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eastAsia="Garamond" w:cs="Garamond" w:ascii="Garamond" w:hAnsi="Garamond"/>
          <w:b/>
          <w:sz w:val="40"/>
        </w:rPr>
        <w:t xml:space="preserve">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МУНИЦИПАЛЬНОГО РАЙОНА «ШИЛКИНСКИЙ РАЙОН»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04 июля 2013 года                                                                             № 5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 мероприятий Плана социально-экономического развития муниципального района «Шилкинский район» за 2012 год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слушав и обсудив Отчет об исполнении мероприятий Плана социально-экономического развития муниципального района «Шилкинский район» Забайкальского края, утвержденного решением Совета муниципального района «Шилкинский район» от 22.12.2011 года № 305  за 2012 год, руководствуясь ст. 10 Устава муниципального района «Шилкинский район»,  Совет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8" w:before="0" w:after="0"/>
        <w:ind w:left="0" w:firstLine="675"/>
        <w:jc w:val="both"/>
        <w:rPr/>
      </w:pPr>
      <w:r>
        <w:rPr>
          <w:rFonts w:cs="Arial" w:ascii="Arial" w:hAnsi="Arial"/>
          <w:sz w:val="28"/>
          <w:szCs w:val="28"/>
        </w:rPr>
        <w:t>Отчет об исполнении мероприятий Плана социально-экономического развития муниципального района «Шилкинский район» Забайкальского края, утвержденного решением Совета муниципального района «Шилкинский район» от 22.12.2011 года № 305  за 2012 год, утвердить (прилагается)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8" w:before="0" w:after="0"/>
        <w:ind w:left="0" w:firstLine="67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править настоящее решение Главе муниципального района «Шилкинский район» для подписания и обнародова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8" w:before="0" w:after="0"/>
        <w:ind w:left="0" w:firstLine="675"/>
        <w:jc w:val="both"/>
        <w:rPr/>
      </w:pPr>
      <w:r>
        <w:rPr>
          <w:rFonts w:cs="Arial" w:ascii="Arial" w:hAnsi="Arial"/>
          <w:sz w:val="28"/>
          <w:szCs w:val="28"/>
        </w:rPr>
        <w:t>Настоящее решение подлежит  обнародованию на официальном сайте Шилки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муниципального района </w:t>
        <w:tab/>
        <w:tab/>
        <w:tab/>
        <w:t xml:space="preserve">    Д.А. Пляскин</w:t>
      </w:r>
    </w:p>
    <w:p>
      <w:pPr>
        <w:sectPr>
          <w:type w:val="nextPage"/>
          <w:pgSz w:w="11906" w:h="16838"/>
          <w:pgMar w:left="1701" w:right="850" w:gutter="0" w:header="0" w:top="36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к решению Совета муниципального района </w:t>
      </w:r>
    </w:p>
    <w:p>
      <w:pPr>
        <w:pStyle w:val="Normal"/>
        <w:rPr/>
      </w:pPr>
      <w:r>
        <w:rPr/>
        <w:t>«Шилкинский район» от 04.07.2011 №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чет об исполнении</w:t>
      </w:r>
    </w:p>
    <w:p>
      <w:pPr>
        <w:pStyle w:val="Normal"/>
        <w:ind w:firstLine="709"/>
        <w:jc w:val="center"/>
        <w:rPr/>
      </w:pPr>
      <w:r>
        <w:rPr>
          <w:b/>
        </w:rPr>
        <w:t>мероприятий плана социально-экономического развития муниципального района «Шилкинский район» за 2012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566"/>
        <w:jc w:val="both"/>
        <w:rPr/>
      </w:pPr>
      <w:r>
        <w:rPr/>
        <w:t>В 2012 году Администрацией муниципального района «Шилкинский район», организациями и индивидуальными предпринимателями, осуществляющими свою деятельность на территории муниципального района, другими представителями местного сообщества  проведена определенная работа по выполнению мероприятий комплексной программы социально-экономического развития муниципального района «Шилкинский район» на период 2011-2020 годы, принятой решением Совета муниципального района «Шилкинский район» от 29.12.2011 г. № 311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01"/>
        <w:gridCol w:w="1839"/>
        <w:gridCol w:w="1184"/>
        <w:gridCol w:w="876"/>
        <w:gridCol w:w="996"/>
        <w:gridCol w:w="5180"/>
      </w:tblGrid>
      <w:tr>
        <w:trPr>
          <w:trHeight w:val="3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1 го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>
          <w:trHeight w:val="1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конец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4 (план 4271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ми причинами снижения численности населения в районе на фоне сокращения естественной убыли населения являются: выбывание молодых трудоспособных возрастов в первую очередь в связи с их малочисленностью (в результате долгосрочного снижения рождаемости в 90-е годы прошлого столетия) и, во-вторых, в связи с тем, что из района уезжают люди ищущие перспективы, возможности наиболее полно реализовать свой потенциа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ждаемость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мотря на сокращение естественной убыли населения за 5 лет с 286 человек в 2008 году до 22 человек в 2012 году, миграционный отток населения перекрывает естественную убыль в 10 раз (в 2012 г. миграционная убыль составила – 231 человек</w:t>
            </w:r>
            <w:r>
              <w:rPr>
                <w:vanish/>
              </w:rPr>
              <w:t>миграционный отток населения перекрывает естественную убыль в 10 раз ()ивы, возможности наиболее полно реализовать свой потенци</w:t>
            </w:r>
            <w:r>
              <w:rPr/>
              <w:t>). Отмечается увеличение младенческой смертности с 4,7 в 2011 году до 6,11 процентов на 1000 родившихся в 2012 год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мертность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труктуре смертности по Шилкинскому району на первом месте остаются болезни органов кровообращения, на 2-ом – смертность от внешних причин, на 3-м месте – от злокачественных новообразований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выбывш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прибывш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детей, умерших до 1 года на 1000 родившихся жив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в действующи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86,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0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58,7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,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добычи полезных ископаемых - золот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76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4,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о всех категориях хозяйств в действующи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5,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выполненных работ по виду деятельности «Строительство» в действующи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4,62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полнение данного показателя связано с тем, что заявленные инвестиционные проекты, которые вошли в комплексный инвестиционный план развития моногорода п. Первомайский,  «Строительство камнерезного завода»  и разработка месторождения «Луковая гора» серых гранитов (облицовочного камня)», «Модернизация градообразующего предприятия», «Славянское подворье – создание производственного комплекса по производству сборных жилых домов и сельскохозяйственных объектов, строительных материалов и конструкций» (ООО «Титан») не реализованы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89</w:t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от планового показателя связано с тем, что в 2012 году запланированные объемы работ по реконструкции подъезда от федеральной трассы «Амур» до с. Митрофаново, были выполнены не в полном объеме. Основная причина – недофинансирование за выполненные работы, поставка не в полном объеме запасных частей и горюче-смазочных материалов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5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планировании в ноябре 2011 года данного показателя на 2012 год, комитет экономики не предполагал, что по итогам 2011 года миграционная убыль населения в районе составит – 667 человек (в соответствии с ежегодными данными из района выбывает население от  230 до 350 человек). Убыль населения напрямую влияет на численность населения в целом, которая используется для исчисления показат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в действующих цен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4,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в действующих цен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4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8,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анализировать данный показатель не представляется возможным, в силу того, что данные предоставляются отделом статистики не в разрезе каждой организаци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н. 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0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значения показателя связано с сокращением численности на предприятиях железнодорожного транспорта, органах полиции, предприятиях ООО «Росшпат» и ОАО «ЗабГОК», в сельскохозяйственных предприятия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официально зарегистрированной безработ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2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2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7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/>
        <w:t>Результаты выполнения мероприяти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45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постоянное взаимодействие с Правительством Забайкальского края по вопросу возобновления строительных работ на здании Верхнехилинской общеобразовательной школы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на и утверждена муниципальная долгосрочная целевая программа «Устойчивое развитие сельских территорий Шилкинского района на период 2014-2020 годы», в перечень мероприятий которой вошло строительство Верхнехилинской школы. В соответствии с данной программой заявленные мероприятия вошли в проект краевой  долгосрочной программы «Устойчивое развитие сельских территорий на 2014-2017 годы и на период до 2020 года», в том числе и строительство вышеназванного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работать с Министерством территориального планирования вопрос по разработке проектно-сметной документации объекта «Модульные очистные сооружения мкр. Аргунь и включению в краевую (федеральную) целевую программу «Чистая вода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ходные данные для подготовки расчетов по проектированию очистных сооружений микрорайона Аргунь (с объемом сточных вод 1000 куб.м. в сутки) были направлены в Новосибирский проектный институт «Сибгиппрокоммунводоканал». Проектом предусматривается: реконструкция резервного коллектора до очистных сооружений (КНС №2) и реконструкция самих очистных сооружений. В настоящее время предварительные расчеты по разработке проектно-сметной документации определены в размере 20,0 млн. рублей. Для включения в краевую (федеральную) целевую программу «Чистая вода» строительства данного объекта, необходимо изыскать средства на разработку проектно-сметной документации.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дложения  по реконструкции магистральных тепловых сетей  от единой центральной  котельной в городском поселении «Шилкинское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рабочей поездки Губернатора ЗК Гениатулина Р.Ф.в ноябре 2011 года, были даны многочисленные поручения, в том числе по завершению строительства единой котельной и реконструкции инженерных сетей. В течение 2012 года регулярно велись переговоры с Минтерразвитием края о финансировании данных объектов, а также переписка с ОАО «РЖДстрой» о безвозмездной передачи части земельного участка под строящейся котельной в муниципальную собственность. </w:t>
            </w:r>
            <w:r>
              <w:rPr>
                <w:rStyle w:val="Style13"/>
                <w:sz w:val="26"/>
                <w:szCs w:val="26"/>
              </w:rPr>
              <w:t xml:space="preserve">Впоследствии, письмом № 0664 от 09.02.2012 года ОАО «РЖДстрой» подтвердило свое согласие на безвозмездную передачу земельного участка под котельной в муниципальную собственность городского поселения «Шилкинское», при условии согласия администрации города принять на муниципальный баланс принадлежащие обществу 3-х общежитий. Данные объекты находятся в аварийном состоянии. Согласно сметным расчетам, чтобы провести капитальный ремонт зданий, необходима сумма в размере 18,0 млн. рублей. В связи с тем, что финансовые возможности городского бюджета крайне ограничены, вопрос о безвозмездной передачи в муниципальную собственность, остается пока не решенны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 с Правительством Забайкальского края обеспечить возможность на условиях софинансирования проведения ремонта спортивного зала «Локомотив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районного бюджета (бюджетный кредит) проведен капитальный ремонт на сумму 4,0 млн.рублей без софинансирования из других уровней бюджетной сист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ь меры по решению вопроса строительства  детского, родильного и гинекологического отделений в центральной районной больнице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 администрацией района и государственным учреждением «Медстрой» заключен договор инвестиций на разработку проекта. Проект выполнен в полном объеме. Необходимо произвести оплату за выполненные работы в сумме 1 830 387 рублей 30 копеек. Администрацией района в течение 2012 года были направлены обращения в адрес Губернатора Забайкальского края, министерства  территориального развития, министерства финансов, министерства здравоохранения, депутатам Законодательного Собрания ЗК Михайлову С.П., В.Н.Дарижапову. Однако, вопрос оплаты остается открыт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ывать содействие по обеспечению благоприятных условий для деятельности инвесторов, участвующих в реализации пилотного проекта по развитию сельских территор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лено и заключено соглашение о муниципально-частном партнерстве с участником, участвующим в реализации пилотного проекта. Осуществляется постоянное и тесное взаимодействие с Главой сельского поселения «Мирсановское» Абрамовой С.Ф. по реализации пилотного проекта и оказание практической помощи при решении различных вопро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 с Министерствами территориального развития и здравоохранения края проработать вопрос о включении подъезда к комплексному зданию ЦРБ от участка федеральной трассы в краевую целевую программу «Прирост количества сельских населенных пунктов, обеспеченных постоянной связью с сетью автодорог общего пользования с твердым покрытием на 2011-2015 годы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2012 года обращения о рассмотрении данного вопроса были направлены в адрес Губернатора Забайкальского края РФ Гениатулина, министра территориального развития Забайкальского края А.М.Бутырского. В связи с тем, что на территории района в настоящее время осуществляется строительство двух подъездных путей к селам Митрофаново и Берея, вопрос по строительству подъезда от федеральной трассы «Амур» до Центральной районной больницы будет рассмотрен поздн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сопровождение инвестиционного проекта ППСК «ХлебоМир» и оказать помощь в получении государственной поддержки по приобретению автофургон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е и тесное взаимодействие с председателем кооператива Коваль Н.А., в рамках которого оказывается помощь в подготовке документов и участию в различных краевых конкурсах, в том числе в конкурсах на оказание государственной поддержки. По возмещению стоимости автофургона финансовая помощь оказ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ть помощь в оформлении пакета документов на оказание государственной поддержки в виде субсидирования процентной ставки по кредиту ИП Тюменцевой Л.А. (мебельный цех)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ь отказался (письменно) участвовать в данном конкурсе, поскольку кредитными ресурсами не воспользовал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ывать содействие и помощь в реализации мероприятий инвестиционного плана развития моногорода Первомайск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ей района постоянно оказывается всесторонняя практическая помощь в реализации КИПа, в том числе и при подготовке различного рода  отче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оказание помощи в реализации инвестиционного проекта ИП Чендемеровой О.Н. в части заключения договора лизинга на приобретение технологического оборуд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ь отказался от заключения договора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работать вопрос совместно с Министерствами экономического развития и сельского хозяйства и продовольствия края об организации птицеводческого комплекса с замкнутым технологическим процессом от производства яиц до переработки мяса птиц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ы проекта приостановили реализацию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оект «Аллеи героев» в парке городского поселения «Шилкинское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азработан Читинской военно-мемориальной компанией. В течение 2012 года было направлено обращение в адрес Губернатора Забайкальского края об оказании содействия в выделении финансовых средств на строительство «Аллеи героев». Из краевого бюджета поступило средств в сумме 500,0 тыс.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реализации краевой целевой программы «Развитие субъектов малого и среднего предпринимательства в Забайкальском крае на 2010-2012 годы»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е участие начинающих и действующих предпринимателей района в краевых конкурсах на оказание государственной поддержки, в том числе на получение грантов, на субсидирование процентной ставки по кредитам, возмещение по лизинговым платежа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 с настоятелем Прихода Свято-Петропавловского Храма г.Шилки прорабатывать возникающие вопросы по строительству социального комплекса «Детская деревня»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 строительства социального комплекса находятся на постоянном контроле администрации района, осуществляется взаимодействие с куратором проекта – Министерством промышленности ЗК  и подрядчиком проекта ООО «Стройкапитал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4:14:00Z</dcterms:created>
  <dc:creator>Elessar</dc:creator>
  <dc:description/>
  <cp:keywords/>
  <dc:language>en-US</dc:language>
  <cp:lastModifiedBy>Тамара Анатольевна</cp:lastModifiedBy>
  <cp:lastPrinted>2013-07-16T08:17:00Z</cp:lastPrinted>
  <dcterms:modified xsi:type="dcterms:W3CDTF">2013-07-15T22:17:00Z</dcterms:modified>
  <cp:revision>18</cp:revision>
  <dc:subject/>
  <dc:title/>
</cp:coreProperties>
</file>